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Low Eco-Footprint Potluck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In a paragraph of at least 10 sentences, please explain how your dish has a lower eco-footprint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Use the rubric below to help you organize your paragraph and to ensure that you discuss key ideas for complete marks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29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1980"/>
        <w:gridCol w:w="2211"/>
        <w:gridCol w:w="2211"/>
        <w:gridCol w:w="2211"/>
        <w:gridCol w:w="2211"/>
      </w:tblGrid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Criteria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 Mark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 Marks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3 Marks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4 Marks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Knowledge and Understanding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Knowledge of Food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co-Footprints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Demonstrates limited understanding of food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co-footprints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emonstrates some understanding of food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co-footprints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emonstrates considerable understanding of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food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co-footprints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Demonstrates thorough understanding of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ood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co-footprints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ommunication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xpression and organization of ideas and information in written form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xpresses and organizes ideas and information with limited effectiveness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xpresses and organizes ideas and information with some effectiveness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xpresses and organizes ideas and information with considerable effectiveness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xpresses and organizes ideas and information with a high degree of effectiveness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Criteria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 Marks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4 Marks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6 Marks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8 Marks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pplication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aking connections between science, technology, society and the environment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Selects ingredients and cooking methods that result in a lower food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co-footprint with limited effectiveness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Selects ingredients and cooking methods that result in a lower food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co-footprint with some effectiveness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Selects ingredients and cooking methods that result in a lower food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co-footprint with considerable effectiveness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Selects ingredients and cooking methods that result in a lower food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co-footprint with a high degree of effectiveness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orient="landscape" w:w="15840" w:h="12240"/>
      <w:pgMar w:left="1440" w:right="1440" w:gutter="0" w:header="0" w:top="1797" w:footer="0" w:bottom="17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CA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en-C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7T15:55:00Z</dcterms:created>
  <dc:creator>DeJesuM</dc:creator>
  <dc:description/>
  <cp:keywords/>
  <dc:language>en-US</dc:language>
  <cp:lastModifiedBy>DeJesuM</cp:lastModifiedBy>
  <dcterms:modified xsi:type="dcterms:W3CDTF">2011-06-07T18:59:00Z</dcterms:modified>
  <cp:revision>1</cp:revision>
  <dc:subject/>
  <dc:title>Low Eco-Footprint Potluck</dc:title>
</cp:coreProperties>
</file>